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reve Instructivo para aportar a Mecenazgo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>Quienes pueden participar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>Contribuyentes de IIBB de la Ciudad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ab/>
        <w:t>- Régimen General de la Ciudad de Buenos Aires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ab/>
        <w:t>- Convenio Multilateral (sede 901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AR"/>
        </w:rPr>
        <w:tab/>
        <w:t>- Régimen Simplificado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Cs/>
          <w:lang w:val="es-AR"/>
        </w:rPr>
        <w:t>Cuanto pueden destinar por año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tribuyentes de Reg. Gral y Convenio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ab/>
        <w:t>El 2% del impuesto determinado de la Ciudad del año anterior, esto es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ab/>
        <w:t>- La suma de todo lo retenido + lo percibido y pagado al GCBA durante en año fiscal anterio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g. Simplificado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AR"/>
        </w:rPr>
        <w:tab/>
        <w:t>- Toda suma del año vigente NO VENCIDA</w:t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Cs/>
          <w:lang w:val="es-AR"/>
        </w:rPr>
        <w:t>Requisito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o tener deuda con el GCBA u otro fisco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ab/>
        <w:t>(SE ADMITEN MORATORIA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portar según el procedimiento previsto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ab/>
        <w:t>(Vía WEB AGIP + pago en Bco Ciudad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bCs/>
          <w:lang w:val="es-AR"/>
        </w:rPr>
        <w:t xml:space="preserve">Procedimiento </w:t>
      </w:r>
      <w:r>
        <w:rPr>
          <w:rFonts w:cs="Arial" w:ascii="Arial" w:hAnsi="Arial"/>
          <w:bCs/>
          <w:sz w:val="20"/>
          <w:szCs w:val="20"/>
          <w:lang w:val="es-AR"/>
        </w:rPr>
        <w:t>(</w:t>
      </w:r>
      <w:r>
        <w:rPr>
          <w:rFonts w:cs="Arial" w:ascii="Arial" w:hAnsi="Arial"/>
          <w:bCs/>
          <w:i/>
          <w:sz w:val="20"/>
          <w:szCs w:val="20"/>
          <w:lang w:val="es-AR"/>
        </w:rPr>
        <w:t>Ver archivo con capturas de pantalla del sistem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ngreso a WEB AGIP con clave Ciudad de la empre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terminación del total disponible de aporte del añ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lección del proyecto elegi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misión de la Boleta de Mecenazgo y pago en el Bco Ciudad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0"/>
          <w:szCs w:val="20"/>
          <w:u w:val="single"/>
          <w:lang w:val="es-AR"/>
        </w:rPr>
        <w:t>Para la confección del cheque</w:t>
      </w:r>
      <w:r>
        <w:rPr>
          <w:rFonts w:cs="Arial" w:ascii="Arial" w:hAnsi="Arial"/>
          <w:sz w:val="20"/>
          <w:szCs w:val="20"/>
          <w:lang w:val="es-AR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 xml:space="preserve">Debe ser librado a nombre del Banco de la Ciudad de Buenos Aires </w:t>
      </w:r>
      <w:r>
        <w:rPr>
          <w:rFonts w:cs="Arial" w:ascii="Arial" w:hAnsi="Arial"/>
          <w:i/>
          <w:sz w:val="18"/>
          <w:szCs w:val="18"/>
          <w:lang w:val="es-AR"/>
        </w:rPr>
        <w:t>(ya que es la entidad recaudadora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Al dorso deberá colocarse la siguiente leyenda: “Para ser imputado al pago de la Ley Nº 2.264 – Régimen de Promoción Cultural – Resolución Nº ………………….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AR"/>
        </w:rPr>
        <w:t>Ingreso del aporte en el aplicativo de la AGIP, como “otros pagos a cuenta” para que impacte el aporte realizado a la liquidación siguiente</w:t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lang w:val="es-ES"/>
      </w:rPr>
    </w:pPr>
    <w:r>
      <w:rPr>
        <w:rFonts w:cs="Arial" w:ascii="Arial" w:hAnsi="Arial"/>
        <w:color w:val="999999"/>
        <w:lang w:val="es-ES"/>
      </w:rPr>
      <w:t>Dr. Tomás Vaccaro</w:t>
    </w:r>
  </w:p>
  <w:p>
    <w:pPr>
      <w:pStyle w:val="Footer"/>
      <w:rPr>
        <w:rFonts w:ascii="Arial" w:hAnsi="Arial" w:cs="Arial"/>
        <w:color w:val="999999"/>
        <w:lang w:val="es-ES"/>
      </w:rPr>
    </w:pPr>
    <w:r>
      <w:rPr>
        <w:rFonts w:cs="Arial" w:ascii="Arial" w:hAnsi="Arial"/>
        <w:color w:val="999999"/>
        <w:lang w:val="es-ES"/>
      </w:rPr>
      <w:t>Asesor Legal Programa RSE Ministerio de Desarrollo Social GCBA</w:t>
    </w:r>
  </w:p>
  <w:p>
    <w:pPr>
      <w:pStyle w:val="Footer"/>
      <w:rPr>
        <w:rFonts w:ascii="Arial" w:hAnsi="Arial" w:cs="Arial"/>
        <w:color w:val="999999"/>
        <w:lang w:val="es-ES"/>
      </w:rPr>
    </w:pPr>
    <w:r>
      <w:rPr>
        <w:rFonts w:cs="Arial" w:ascii="Arial" w:hAnsi="Arial"/>
        <w:color w:val="999999"/>
        <w:lang w:val="es-ES"/>
      </w:rPr>
      <w:t>tvaccaro@buenosaires.gob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mallCaps/>
        <w:lang w:val="es-ES"/>
      </w:rPr>
    </w:pPr>
    <w:r>
      <w:rPr>
        <w:rFonts w:cs="Arial" w:ascii="Arial" w:hAnsi="Arial"/>
        <w:smallCaps/>
        <w:lang w:val="es-ES"/>
      </w:rPr>
      <w:t>Mecenazgo como Herramienta para Responsabilidad Social Empres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44:00Z</dcterms:created>
  <dc:creator>Tomás</dc:creator>
  <dc:description/>
  <cp:keywords/>
  <dc:language>en-US</dc:language>
  <cp:lastModifiedBy>olopez</cp:lastModifiedBy>
  <dcterms:modified xsi:type="dcterms:W3CDTF">2011-11-24T15:44:00Z</dcterms:modified>
  <cp:revision>2</cp:revision>
  <dc:subject/>
  <dc:title>Breve Instructivo para aportar a Mecenazgo</dc:title>
</cp:coreProperties>
</file>